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406723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213591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631817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054501207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6001747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269215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03355848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06641658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36807187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721961321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